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71032468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40448959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